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      </w:t>
      </w:r>
    </w:p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. n° 4164                                                                                     La Spezia , 19 agosto 2013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IL DIRIGENTE DELL’AMBITO TERRITORIALE PER LA PROVINCIA DI LA SPEZ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STO   il D.M. 572 del 27 giugno 2013, che prevede per l’a.s. 2013/14, in attes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dell’aggiornamento delle graduatorie ad esaurimento previsto per il triennio 2014/17, l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 xml:space="preserve">consuete operazioni annuali di scioglimento della riserva , acquisizione titoli di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specializzazione , presentazione dei titoli di riserva ecc.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VISTA    la nota ministeriale prot. n. 6604 del 27 giugno 2013 avente per oggetto il predetto D.M. 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ISTA    la nota ministeriale prot. n. 5610 del 5 giugno 2013, che fornisce istruzioni per le attività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propedeutiche per l’a.s. 2013/14 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ISTA    la nota ministeriale prot. 7356 del 17 luglio 2013 relativa alla pianificazione degli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adempimenti successivi alla trasmissione delle istanze con procedura on-line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STO   il proprio  decreto prot. n. 8202  del 10 agosto 2011 e successive integrazioni, con il qual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 xml:space="preserve">sono state pubblicate  le graduatorie ad esaurimento definitive del personale docente e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del   personale educativo di questa Provincia, valide per il triennio 2011/2014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VISTI     i propri  decreti prot. n. 5154 del 31 luglio 2012 e 5621 del 22 agosto 2012 , con i quali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sono state pubblicate  le graduatorie ad esaurimento provinciali definitive del personal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docente ed educativo  valide per l’a.s. 2012/13 ai sensi del D.M. 53 del 14 giugno 2012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portate le dovute rettifiche in regime di autotutela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D I S P O N 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 data odierna, in esecuzione del D.M. 572 del 27 giugno 2013, la pubblicazione all’albo e nel sito internet di questo ufficio delle graduatorie ad esaurimento provinciali definitive del personale docente e del personale educativo, valide per l’anno 2013/2014, con gli elenchi relativi a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centi per posti di sostegno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centi per l’insegnamento della lingua straniera nella scuola elementar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verso gli atti di aggiornamento delle graduatorie possono essere esperiti i rimedi giurisdizionali 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mministrativi previsti dall’ordinamento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p. IL DIRIGENT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Monica Matan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f.to Il Funzionario Vicari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G. Rovinalti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/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bCs/>
          <w:color w:val="000000"/>
          <w:sz w:val="22"/>
          <w:szCs w:val="22"/>
        </w:rPr>
        <w:t>All’Albo – Al Sito - SED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bCs/>
          <w:color w:val="000000"/>
          <w:sz w:val="22"/>
          <w:szCs w:val="22"/>
        </w:rPr>
        <w:t>Ai Dirigenti degli Istituti Scolastici di ogni ordine e grado statal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della Spezia e PROVINCIA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bCs/>
          <w:color w:val="000000"/>
          <w:sz w:val="22"/>
          <w:szCs w:val="22"/>
        </w:rPr>
        <w:t>Alle OO.SS. provinciale  della scuola - LORO SE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48:00Z</dcterms:created>
  <dc:creator>M.I.U.R.</dc:creator>
  <dc:description/>
  <cp:keywords/>
  <dc:language>en-US</dc:language>
  <cp:lastModifiedBy>M.I.U.R.</cp:lastModifiedBy>
  <cp:lastPrinted>2013-08-14T13:41:00Z</cp:lastPrinted>
  <dcterms:modified xsi:type="dcterms:W3CDTF">2013-08-19T08:31:00Z</dcterms:modified>
  <cp:revision>7</cp:revision>
  <dc:subject/>
  <dc:title>Ministero dell’Istruzione dell'Università e della Ricerca</dc:title>
</cp:coreProperties>
</file>